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ВОСЬ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 » лютого 2022 року</w:t>
        <w:tab/>
        <w:t xml:space="preserve">                                                                №                 - 28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1 рік 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 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 (дод.2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1 рік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2021 рік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 чотириста тридцять один мільйон сімсот вісімдесят дві тисячі грн 3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2-02-08T11:47:00Z</dcterms:modified>
  <cp:revision>276</cp:revision>
  <dc:subject/>
  <dc:title/>
</cp:coreProperties>
</file>